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1683833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254365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1829967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3752039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0958406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